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MIGRAZIO FRO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- Zergatik etortzen dira inmigrante latinoamerikarrak?</w:t>
      </w:r>
    </w:p>
    <w:p>
      <w:pPr>
        <w:pStyle w:val="Normal"/>
        <w:rPr/>
      </w:pPr>
      <w:r>
        <w:rPr/>
        <w:t>Lana bilatzera etortzen dira, Latinoamerika ez dagoelako lanik edo daudenetan oso dinero gutxi kobratzen duz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 Zergatik konformatzen dira lan kaskarrekin?</w:t>
      </w:r>
    </w:p>
    <w:p>
      <w:pPr>
        <w:pStyle w:val="Normal"/>
        <w:rPr/>
      </w:pPr>
      <w:r>
        <w:rPr/>
        <w:t>Dirua eta lana behar dutelako, eta horregatik egiten duten inork ezdu egiten lan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- Ondorio onuragarriak edo kaltegarriak sor ditzake inmigrazioa? Azaldu.</w:t>
      </w:r>
    </w:p>
    <w:p>
      <w:pPr>
        <w:pStyle w:val="Normal"/>
        <w:rPr/>
      </w:pPr>
      <w:r>
        <w:rPr/>
        <w:t>Onuragarriak ditu, haiek egite duten inork ez dituen egiten lanak, baina ere krisialdiarekin kentzen dute lan postu asko jendea behar duen lana, biziraute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UDA ZIBILA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Azaldu zer den gerra zibil bat?</w:t>
      </w:r>
    </w:p>
    <w:p>
      <w:pPr>
        <w:pStyle w:val="Normal"/>
        <w:rPr/>
      </w:pPr>
      <w:r>
        <w:rPr/>
        <w:t>Bi alderdi politiko ez daudenean akorde, eta haien artean sortzen den gatazka bat, estatu bate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Nortzuk borrokatu zuten Espainiako gerra zibilean?</w:t>
      </w:r>
    </w:p>
    <w:p>
      <w:pPr>
        <w:pStyle w:val="Normal"/>
        <w:rPr/>
      </w:pPr>
      <w:r>
        <w:rPr/>
        <w:t>Nazionalistak eta republikanoak haien artean borrokatzen zuten, eta errepublikano eta nazionalen artean, partido politiko asko sartzen ziren besteak defendatzek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Zeintzuk izan ziren gerraren kausak?</w:t>
      </w:r>
    </w:p>
    <w:p>
      <w:pPr>
        <w:pStyle w:val="Normal"/>
        <w:rPr/>
      </w:pPr>
      <w:r>
        <w:rPr/>
        <w:t>Nazionaliztak ez zuten onartzen errepublikanoen gobernatzeko moduan eta horregatik, hori aldatzeko guda zibila bat hasi zu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Zeintzuk izan ziren gerraren ondorioak?</w:t>
      </w:r>
    </w:p>
    <w:p>
      <w:pPr>
        <w:pStyle w:val="Normal"/>
        <w:rPr/>
      </w:pPr>
      <w:r>
        <w:rPr/>
        <w:t>450.000 pertsonak beste lekura joan ziren bizitzera, hildako asko egon ziren, nahi eta guda bukatu, jende asko borrokatzen jarraitu zut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KOL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r zen Kolon?</w:t>
      </w:r>
    </w:p>
    <w:p>
      <w:pPr>
        <w:pStyle w:val="Normal"/>
        <w:rPr/>
      </w:pPr>
      <w:r>
        <w:rPr/>
        <w:t>Kolon esportatzaile Genovarra zen, Amerika aurkitu zuen XV garren mende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an Kolonen itsasontzien izenak eta motak.</w:t>
      </w:r>
    </w:p>
    <w:p>
      <w:pPr>
        <w:pStyle w:val="Normal"/>
        <w:rPr/>
      </w:pPr>
      <w:r>
        <w:rPr/>
        <w:t>La pinta – Karabela</w:t>
      </w:r>
    </w:p>
    <w:p>
      <w:pPr>
        <w:pStyle w:val="Normal"/>
        <w:rPr/>
      </w:pPr>
      <w:r>
        <w:rPr/>
        <w:t>La niña – Karabela</w:t>
        <w:tab/>
      </w:r>
    </w:p>
    <w:p>
      <w:pPr>
        <w:pStyle w:val="Normal"/>
        <w:rPr/>
      </w:pPr>
      <w:r>
        <w:rPr/>
        <w:t>Santa Maria - Itsasonts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meriketara heltzerakoan nortzuk ziren hor bizi ziren biztanleak? Non kokatzen ziren?</w:t>
      </w:r>
    </w:p>
    <w:p>
      <w:pPr>
        <w:pStyle w:val="Normal"/>
        <w:rPr/>
      </w:pPr>
      <w:r>
        <w:rPr/>
        <w:t>Inkak, Maiak, eta Aztekak ziren, ertamerikatik eta sudamerikatik kokatzen zir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ora heldu nahi zuen kolon? </w:t>
      </w:r>
      <w:r>
        <w:rPr/>
        <w:t>ndietara heldu nahi zen kolon, garai horretan zeuden mapetak oiniturik, eta ameriketara heldu zen nahi gab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3:00Z</dcterms:created>
  <dc:creator>ik015111zz</dc:creator>
  <dc:description/>
  <cp:keywords/>
  <dc:language>en-US</dc:language>
  <cp:lastModifiedBy>ik015111zz</cp:lastModifiedBy>
  <dcterms:modified xsi:type="dcterms:W3CDTF">2012-06-08T06:40:00Z</dcterms:modified>
  <cp:revision>1</cp:revision>
  <dc:subject/>
  <dc:title>INMIGRAZIO FROGA</dc:title>
</cp:coreProperties>
</file>